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75553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7555387"/>
      <w:bookmarkStart w:id="1" w:name="__Fieldmark__15_3607555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75553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7555387"/>
      <w:bookmarkStart w:id="3" w:name="__Fieldmark__16_3607555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75553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7555387"/>
      <w:bookmarkStart w:id="5" w:name="__Fieldmark__17_36075553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7555387"/>
      <w:bookmarkStart w:id="7" w:name="__Fieldmark__19_36075553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