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SOFTWARE PIRATES Inc.</w:t>
        <w:tab/>
        <w:tab/>
        <w:tab/>
        <w:tab/>
        <w:tab/>
        <w:t xml:space="preserve"> 2-19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orkTools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rkTools is a collection of utility program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ies not normally available for INFOCO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capabilities greatly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, XT, Jr, AT, and some other PC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, Monochrome, or Bo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1.0, 1.1, 2.0, 2.1, 3.0 or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Memory (depending on menu option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P</w:t>
        <w:tab/>
        <w:t>22k</w:t>
        <w:tab/>
        <w:t>free space ab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C</w:t>
        <w:tab/>
        <w:t>35k</w:t>
        <w:tab/>
        <w:t>free space ab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L</w:t>
        <w:tab/>
        <w:t>65-128k free space above DOS depending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C</w:t>
        <w:tab/>
        <w:t>65-128k free space above DOS depending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ed. (standard to 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7k</w:t>
        <w:tab/>
        <w:t>free space above DOS depending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ed. (converted &gt;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P</w:t>
        <w:tab/>
        <w:t>22k</w:t>
        <w:tab/>
        <w:t>free space ab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UP</w:t>
        <w:tab/>
        <w:t>22k</w:t>
        <w:tab/>
        <w:t>free space ab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D</w:t>
        <w:tab/>
        <w:t>65k - 128k</w:t>
        <w:tab/>
        <w:t>free space above DO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ns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(depending on menu option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P</w:t>
        <w:tab/>
        <w:t>floppy drive A and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C</w:t>
        <w:tab/>
        <w:t>floppy drive A and any other drive sup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L</w:t>
        <w:tab/>
        <w:t>floppy drive A (standar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drive supported by DOS (convert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C</w:t>
        <w:tab/>
        <w:t>floppy drive A and any other drive sup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P</w:t>
        <w:tab/>
        <w:t>floppy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UP</w:t>
        <w:tab/>
        <w:t>floppy drive A and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D</w:t>
        <w:tab/>
        <w:t>floppy drive A (standar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drive supported by DOS (converted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CP - Infocom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P allows you to copy any INFOCOM game disk from drive A to drive B. 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s the target disk to be formatted before the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 will use all available memory for the copy.  A copy generaly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seconds on a system with 160k free memory.  The copy results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game which IS NOT diskcopy-able.  Unlike the one-tim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provided by INFOCOM in there games, ICP can make multi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INFOCOM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GC - Infocom Gam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C is a program designed to convert a Standard INFOCOM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FOCOM game.  The Converted INFOCOM game is stored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.  This DOS file can then be stored on ANY type of dri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rive &amp; Hard-disk.</w:t>
        <w:tab/>
        <w:t>To execute a Converted INFOCOM game simp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 from Zork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GL - Infocom Gam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L will load any INFOCOM game (Standard, Unprotected, or Convert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Once in memory, the game will be modified to allow it to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ifications are complete, the game will be started.</w:t>
        <w:tab/>
        <w:t>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ooted up it should work just as it does standalone (without DOS)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Tools simply exit the game as always (use "quit" comman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eature has been added to IGL.  This feature is called ZOR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ing capabilities provide by INFOCOM for their games leav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ed.  ZORKEDIT makes DOS' editting capabilities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 game.  Normally, DOS' editting capabilities are pretty limi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C-DOS with DOSEDIT you will have DOSEDIT's extended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se capabilities will be available to you while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(I highly suggest that you use DOSEDIT, if possible. 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LEFT, RIGHT, HOME, END, BACKSPACING, COMMAND STACKING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ts just not available while playing any of the INFOCOM gam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 you'll like it 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IIC - Infocom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C allows you to convert any INFOCOM game images produces b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a form (DOS file) usable by a Converted game.  IIC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peration, converting a Converted game image back to a Standar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IPP - Infocom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P will modify the FAT tables of an INFOCOM game disk so tha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the game will be protected from DOS.</w:t>
        <w:tab/>
        <w:t>(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"erase" the game or "copy" another program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 - This protection scheme does not prevent "diskcopy" or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ing.) Once the game has been protected from DOS you can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ions of the disk not being used by the game.  (Most game dis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K bytes FREE.) If you use the CATDISK Catalog Program, you can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L files on your disk so they can be cataloged.  (Note:  once IP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 INFOCOM game disk IGC will not be able to convert th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IUP - Infocom Un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P allows you to copy a "standard" INFOCOM game disk from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  Every INFOCOM game disk has tracks 1 - 3 formatted to 4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 instead of the normal 8 sectors of 512 bytes.  Disk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copy an INFOCOM game disk because of the way track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matted.  When IUP writes track 1 - 3 to the Target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t does so at 8 sectors of 512 bytes.  IUP also modifies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 so that the disk will boot up properly. 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working copy of an INFOCOM game which IS diskcopy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IVD - Infocom Vocabulary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D is a program which locates, reads, decodes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of any INFOCOM game disk.  This program will produce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the words that any game will allow the player to type in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you can't).  This routine will compensate for a 40 column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ubtedly notice that some words in the vocabulary will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have a space imbedded in them.  This is not an error in IV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technique used by INFOCOM leaves 6 "special" characte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isplay-able character defined for them.  Some of the wor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e "special" characters.  Too see where the "special" characte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ZorkTools with the /S (Special character) option.  Since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efine display-able character for the "special" character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0 - 5 have been chosen.  With the /S option the digits 0 - 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 respective "special" character instead of a spa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every word has a 3 byte suffix which, I believe, tells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word (like adjective, verb, noun, etc.).  To list the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uffix you must invoke ZorkTools with the /D (Data bytes) option.</w:t>
        <w:tab/>
        <w:t>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T16 /s" or "ZT16 /d" or "ZT16 /d/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TT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, from the birth of PC to date, a brave and daring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the Great Underground Empire, a space traveler who captures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pace craft, a detective attempting to locate a murderer,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ckup who repaires an underground worldwide control comple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orcerer who battles evil wizards to save the world. 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uly enjoyable escapades I could not help the feeling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ssing.  I couldn't get over the fact that a game like these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pencil and a piece of paper (for maps, secret words, notes).</w:t>
        <w:tab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A game made for a computer, that forces the player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accomplish what could and should be done on the computer 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!  I started thinking about this problem and ways to get around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I couldn't think of a relatively easy way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lti-tasking programs hit the scene.  I found that th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the user to operate several DOS programs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that all of these programs must run under DOS in order to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d the task of making INFOCOM game run under DOS.  That is how IGL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  <w:tab/>
        <w:t>With a multi-tasking program, it is now possible to play an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have an editor online simultaneously.</w:t>
        <w:tab/>
        <w:t>That mean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program) that the player can usually use one key as a tog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and forth from the game to editor.</w:t>
        <w:tab/>
        <w:t>The player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ent place to store any game related data (maps,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ecret words, etc.) all, and this is the key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leave the keyboard.  I have tried this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ppy Z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beard the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10-16-84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10-17-84</w:t>
        <w:tab/>
        <w:t>Added ZORKED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10-22-84    1.) Fixed bug in V1.1 IPP (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ing the FAT tables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er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) Fixed bug in previous releases of I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asn't able to format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dn't have a FAT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10-24-84</w:t>
        <w:tab/>
        <w:t>Fixed bug in previous releases of I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asn't display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 when using the /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10-25-84</w:t>
        <w:tab/>
        <w:t>Added Ctrl-Break trapp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. Ctrl-Break will g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Menu from anywhere.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Menu, Ctrl-Break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12-11-84    1.) Added IG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) Modified IGL to execute Conver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) Modified IVD to execute Conver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) Added I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.) Added free memory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enough fre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 xml:space="preserve"> 2-19-85    1.) Changed ICG and IUP to automatica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ormat of the target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ing.  This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FP (Infocom Forma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) Added the ability to displa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s or save images while using ZT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) Fixed bug causing a DMA Acros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undary erro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) Modified ZT to use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.) Modified ZT to handle lat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COM interpreter. (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very from the restar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.) Modified ZT to recover from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free distribution as i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above the cost of a diskette (max $3.00), a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distributed together unchanged.  Any risk in using Z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user.  The author implies no warranty as to the us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of ZT.  The user accepts ALL responsibility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 maintains the right to modify without notice any and all softw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nauthorized duplication of INFOCOM softwar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