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 </w:t>
      </w:r>
      <w:r>
        <w:rPr/>
        <w:t>LAS AVENTURAS DE EUDOXIO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       </w:t>
      </w:r>
      <w:r>
        <w:rPr/>
        <w:t>PRIMERA PARTE   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�������������������</w:t>
      </w:r>
      <w:r>
        <w:rPr/>
        <w:t>Ĵ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 </w:t>
      </w:r>
      <w:r>
        <w:rPr/>
        <w:t>EL PODER DE LA KINBRETON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���������������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[c]  1993-1997 Daniel C�rdena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VERSION 1.9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ATENCION - AVISO IMPORTANTE (DISCLAIMER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os usuarios de este programa deben aceptar lo siguiente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El Poder de la K�nbreton" es suministrado tal como lo ves ahora, si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ing�n tipo de garant�a. El autor tampoco asume responsabilidad po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alquier tipo de da�o, que directa o indirectamente, pueda resultar de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o del programa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ste programa es FREEWARE, es decir, no necesitas pagar nada para usarlo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ero remarcar que el FREEWARE no es software de dominio p�blico, ya qu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 sigue mantieniendo el Copyright del autor. Es decir, puedes pasar es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a a tus amigos, pero por favor, nada de distribuirlo modificado 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n alg�n fichero. Si tienes cualquier tipo de duda sobre este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dudes en consultarmela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 todo momento se reconocen las marcas registradas y los copyrights qu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rrespondan. Por ejemplo, Activision e Infocom son marcas registradas 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ivision, Inc. Enchanter, Zork, Trinity y Zork Nemesis son marcas regis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das de Activision, Inc. MS-DOS es una marca registrada de Microsof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rporation. (...)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[0] AVENTURAS CONVERSACIONALES (ingl�s INTERACTIVE FICTIO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iz� alguna vez hayas jugado a un aventura conversacional (AC), pero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es as� no te preocupes que voy a explicarte qu� son. En este tip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egos lo que prima es la imaginaci�n del jugador. S�, has le�do bi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� la imaginaci�n la que te transporte al m�gico mundo que ha creado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. Gracias a la pantalla se producir� la comunicaci�n en el sent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do --&gt; jugador. La pantalla ser� como una ventana a ese mundo, pod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parte de �l, tal y como lo ver�as si estuvieras all�. La comunic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el sentido inverso (jugador --&gt; mundo) se har� posible gracias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lado, mediante unas ordenes que t� ir�s tecleando. Pero, realmen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ave a ese mundo la tienes t�, tu imaginaci�n es lo princip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 echas un r�pido vistazo a los juegos que circulan por ah� hoy en d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s que los juegos que incitan a imaginar se van perdiendo cada vez m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lo hace falta que ojees una de las muchas revistas de juegos que h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 qui�n habla de aventuras conversacionales? (Silencio) Casi na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lguien alza la mano... y pregunta �Es tipo DOOM(tm)?) ���No!!! Hay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ocer que hay poco mercado para este tipo de juegos, y a causa de 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 compa��as no las crean. Sin embargo, hace unos a�os hubo una compa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qu�, en Espa�a, llamada Aventuras AD que se dedicaba exclusivamen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nturas conversacionales. Quiz� hayas visto alguna de sus creaci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a Aventura Original', 'Jabato', la trilog�a 'Leyendas de Ciu-Than' o '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ntura Espacial', todas ellas muy recomendables. Hoy d�a esta compa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parece dar muestras de vida, una pena. As� que si queremos jug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una AC nos la tenemos que crear nosotros. Existen muchos autores de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todo el mundo, y aunque son pocos, crean muy buenas aventuras. Incl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en publicaciones electr�nicas dedicadas a este tema (SPAG -Socie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eservation of Adventure Games- y XYZZYnews), y tambi�n existen siste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 crear este tipo de juegos sin tener conocimientos de programac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l cl�sico PAWS, Inform, TADS, ALAN, AGT, NMP, SINTAC, Caecho?, CUTRA, D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muchos m�s). En Espa�a tenemos el CAAD (Club de Aventuras AD) y el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Club, que editan sendas publicaciones indispensables para todos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ns de las aventuras. Otra publicaci�n (y mucho menos veterana qu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anteriores) es Spanish Quest, editada por Ra�l Alvarez y un servi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por si fuera poco tambi�n tenemos muy buenos autores de aventura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 pais (los de Rock and Software, Aventuras ACC, Darkkat Adven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 Soft, THEDAR Works, Imperial Sof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 buena aventura conversacional te puede transportar a otro mu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gracias a ella podr�s hacer cosas que en este mundo son imposibles 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 una u otra raz�n tienes vedadas. Podr�as, por ejemplo, llegar a s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ortante caballero, montar un drag�n, besar a la princesa (o al pr�ncip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tus sue�os, visitar las pir�mides, o incluso pasar al otro lad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pejo con la dulce Alicia. En cierta manera una AC es como leer un lib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o en el que el verdadero protagonista eres T�: tu eliges a d�nde ir y q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er. Hay quien dice, y yo comparto su opini�n, que las AC t�picas (s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o) son los juegos con mejores 'gr�ficos', pues por ejemplo, en una a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a gr�fica donde salga un drag�n, ver�s el drag�n que cre� el dibuj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pantalla (y con toda probabilidad est�tico); en cambio, en una AC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�n aparecer� vivo y con todo lujo de detalles en tu mente (tan detall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o tu quieras), m�s accesible (podr�s hasta sentir su olor), much�simo m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, y a tu gusto... Este efecto en toda su potencia JAM�S podr� ser ig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o ni por la mejor de las animaciones corriendo en una ultra-potent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ptium a 10000 Ghz. Eso s�, jugar a una AC requiere m�s dosis de imag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�n, creatividad y atenci�n por parte del jugador que al jugar una a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fica y quiz� esto quede fuera de los jugadores comodones amantes del f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o point and click. Pero, ya se sabe que tambi�n cada uno tiene sus g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s, y eso es importante porque la diversidad hace grande al mun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u� tienes un fragmento de lo que te podr�as encontrar al jugar una a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a conversac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t�s en una gran estancia bellamente adornada con tapices ex�ticos,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 alfombra de piel de oso en el suelo. En el centro de la habitaci�n h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cada una mesa circular met�lica, con un libreto sobre e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�nica salida es: Sal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ex lib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Qu� casualidad! Son las instrucciones impresas de este juego: 'El Pod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K�nbreton'. �Contiene lo mismo que ahora est�s leyen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coge las instruc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ges las instrucciones. Sin duda alguna te resultar�n de utilidad, per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as dejado a alguien sin las suyas! Menos mal que hay ayuda en l�nea y qu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 se las consiga arreg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lee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 de aqu� y haz algo como 'TYPE EUDOXIO.DOC |MORE', o quiz� en tu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 'MORE EUDOXIO.DOC, o 'cat &lt; eudoxio.doc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Examinar piel de 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mente no es una piel de oso verdadera (no hace falta m�s que pas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o sobre ella para que uno se de cuenta que los pelos son sint�tico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Coge la 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coges, aunque realmente no s� para que te puede serv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nes 325 ptas. Y est�s carga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as instrucciones de 'El Poder de la K�nbret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na piel de 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: 2 obje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m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t�s en una gran estancia bellamente adornada con tapices ex�ticos,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 alfombra de piel de oso en el suelo. En el centro de la habitaci�n h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cada una mesa circular met�lica, con un libreto sobre e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�nica salida es: Sal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sal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�nica salida es: Sal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llegado al corredor principal de la mansi�n de tu t�o-abuelo. Al o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da la cocina y al este la habitaci�n de invitados. Aqu� hay una puer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idas: Este, oeste y ent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�s en la cocina. Cacharros y todo tipo de utensilios se amontonan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as partes: sartenes, ollas, tenedores por el suelo, servilletas colg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la l�mpar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 oeste queda la habitaci�n de la cocin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u� est� la cocin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idas: Este y oe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decirle "hola" a la cocin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cocinera te dice: "�Hola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preguntarle a la cocinera por la hora en que estar� lista la c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cocinera te dice: "Aqu� cenamos a las 'sais' en punt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cocinera te dice: "Se�orito, ust� no pu� pas� a mi 'habitasi�n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l verte amenazado por su sart�n desistes de tu intent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llegado al corredor principal de la mansi�n de tu t�o-abuelo. Al o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da la cocina y al este la habitaci�n de invitados. Aqu� hay una puer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idas: Este, oeste y ent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Ponte la 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 pones la piel de oso en el cuerpo... �Ahora hasta pareces un oso aut�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�s en la cocina. Cacharros y todo tipo de utensilios se amontonan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as partes: sartenes, ollas, tenedores por el suelo, servilletas colg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la l�mpar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 oeste queda la habitaci�n de la cocin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u� est� la cocin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idas: Este y oe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cocinera al verte dice: �Auxilio! �Un 'jozo'! y desaparece en direc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 gritando y vocifer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Je! �Je! Mira que desacerte de esa manera de la pobre cocinera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�s en la habitaci�n privada de 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hasta aqu� este fragmento de lo que podr�a ser una 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[1] SOBRE EL PODER DE LA KINBRET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 primera parte de la Aventura de Eudoxio es la primera AC que cr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1993 empez� su dise�o (en papel) y en marzo de 1996 acab� d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la. Aunque parezca lo contrario, no he dedicado mucho tiempo en su c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�n, lo que pasa es que hasta hace poco m�s de un a�o no ten�a los con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ntos necesarios para su implementaci�n (ni tampoco el equipo.) Un 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 la estad�stica: con el texto que aparece (descripciones, conversaci�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ajes...) se podr�a escribir un libro de unas 50 p�gi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ra cosa que quiero decir, es que ha pasado bastante tiempo desd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ibiera las lineas principales del argumento de la historia. Cuando a�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pu�s, he revisado el gui�n me he encontrado con cosas que me han d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a. S�lo hace falta que leas el cap�tulo que narra la historia. �En 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e la aventura? Hay que rescatar a una chica... �T�pico? No lo nie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es que ha llovido mucho desde aquellas tardes de verano, que me estir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la cama y me pon�a a escribir historias, como �sta. Eso s�, aunque par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 algo t�pico, el rescate es s�lo como empieza la historia. A medida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ces tendr�s que afrontar otras misiones, y conocer�s a gente que de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�ar� papeles importantes en la siguiente parte de 'Las Aventura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doxio'. Respecto al gui�n original he a�adido alg�n problema para dific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 la tarea del aventurero, y he reorganizado algunas descripciones y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zaciones, aunque en ning�n momento ha perdido el esp�ritu original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edo negar que me ha entretenido much�simo el crear esta aventura, no s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e unos a�os cuando la ide�, sino tambi�n ahora al revisarla 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o que es una aventura muy sencilla, un aventurero de nivel medio s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dr�a acabar en un par de sesiones. Quiz� quedes un poco decepcionado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s sencillos puzzles, pero ten en cuenta que �sta s�lo es una a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roductoria. Aqu� he intentado poner las bases de lo que ser� la segun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e, la cual ser� mucho (much�simo) m�s compleja que �sta. Si al acabar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 sientes decepcionado te invito a que cojas papel y l�piz e idees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entura propia, ya ver�s que es incluso m�s divertido que jugarla (y sob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do cuando ves a la gente avanzando en ella con tus propios ojos). Y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ando la acabes de idear no sabes como implementarla (pasarla a alg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enda el ordenata) me lo haces saber y yo intentar�a guiar tus pas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l Poder de la K�nbreton' no es exactamente una AC, ya que tiene cier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os de RPG (pocos). A veces te ver�s inmerso en combates, aun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or�a de ellos los podr�s evitar. Al jugar esta aventura puedes optar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 de estas estrateg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�ctica Inteligente ��&gt; Intentar evitar los combates, optando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ras estrategias: utilizaci�n correcta de objetos, hacer que o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gan el trabajo sucio por t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�ctica Machaca ��&gt; Equivale a ir de Rambo, matando a todo monstru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 te cruce por el camino. Eso s�, ten cuidado a ver con quien te m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dida que ganes combates, conseguir�s puntos de experiencia qu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yudar�n a subir de ni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 [2] LA HISTORI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rase una vez en una tierra muy alejada en el tiempo y en el espacio, 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z� tu historia... la historia de Eudoxio. Una tierra donde la magi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unde con brujer�a desde hace mucho ti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 primeros a�os de tu vida pasaron r�pidamente, eras un chico debilu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sar de tus 19 a�os, y aficionado a la escuela. Tus compa�eros, d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xi�n mucho m�s fuerte que la tuya, se burlaban continuamente de ti por 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o. Tu padre siempre hab�a deseado que t� te convirtieras en un b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rero, continuando de esta manera con la tradici�n familiar, pero no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as nacido para ello, por eso a veces no te miraba con antipat�a, pero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poco apen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 padre y el patriarca de Wina (tu lugar de nacimiento) manten�an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ena amistad y con sus intercambios de visitas hab�as llegado a conoc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 hija, Dina. Ella era un a�o menor que t� y bastante guapa, pero real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 antip�tica y cre�da. Vuestros respectivos padres hab�an acordado que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�rais en matrimonio, pero de momento nadie te hab�a comunicado 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verdadera aventura comenzar�a dos a�os despu�s de la muerte de tu mad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 mujer constantemente malhumorada. Sucedi� que acompa�abas de vuelt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 a Dina, y un gran ogro alado te la arrebat�. Siempre recordar�s a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o, pero poco viste pues aquella maligna bestia te lanz� con u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ote de una fuerza terrible, con el que volaste seis metros, dej�ndote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ido. Despu�s, cuando despertaste varias horas m�s tarde, te encontr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o, y al volver al pueblo sin Dina, que a pesar de su forma de ser era m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rida, recibiste las iras e insultos de todos y cada uno de los habit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r tu manifiesta debilidad: hasta tu padre te gir� la cara. El patriar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voc� una asamblea especial y se decidi� enviar a los hombres m�s valie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r caza a tan temible enemigo y as� rescatar a Dina, pero de los que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on jam�s se volvi� a saber nada m�s de ellos. Pasaron cuatro meses y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olvidaba lo ocurrido, tu vida era una afligida existen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pu�s de darle muchas vueltas en la cabeza, has decidido ir a busc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 compa�era de juegos. Una noche, harto de la situaci�n, reunes unas cu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 cosas (ropa y un poco de comida) y dejas tu casa, preguntando a la lu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brilla solitaria en el firmamento, si realmente ella sigue con vida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en tal caso si ser�s capaz de rescatar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[3] INTERACCIONANDO CON TU ENTORN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desenvolverte en el mundo de Eudoxio tendr�s que teclear aquell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res que haga tu personaje. Como podr�s suponer el parser no es ta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ente como lo puedas ser t�, y as� frases como: 'Coge el radiocass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h�falo, y pon la cinta de los Bee Gees.' quedan fuera del alcanc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r que rige en este juego. Probablemente lo deber�as disgregar en v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andos, quedando m�s o menos algo como: 'Coge el radiocassette', 'Enchu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cassette' (o enchufarlo, puedes hacer uso de pronombres), 'Coge ci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los Bee Gees', 'Pon la cinta en el radiocassette', y finalmente '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�n de reproducci�n". Desde luego, no esperes encontrarte ning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cassette en el mundo de Eudoxi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u� tienes una lista de los comandos princip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[IR] NORTE - SUR - ESTE - OESTE : �tiles para desplazarte. Tambi�n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eptadas sus formas abreviadas: N, S, E, O. Puedes poner t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ir al norte' como 'norte' (sin el ir) o 'n' a secas, da ig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ENTRAR - SALIR : Para entrar y salir de edific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SALIDAS (X) : Muestra las posibles sali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ABRIR - CER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LLAMAR : Normalmente se llaman a las puertas antes de ent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EXAMINAR (EX, M): Es uno de los comandos que, sin duda, m�s utilizar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ocado sin par�metros te repite la descripci�n de la loca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REGISTRAR : Para an�lisis m�s profundos de objetos o personas que pued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seer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COGER - DE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COMER - B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DORMIR - DESCANSAR : Una cabezadita nunca viene m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VESTIR - DESVESTIR: �til cuando te quieras poner o quitar algo.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 armas tambi�n puedes usar BLAN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PONER - QUITAR : Para cambiar cosas que se encuentren en el escenari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gar. Si quieres ponerte un sombrero, o unos calcetines,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jemplo, deber�s usar 'ponerte' o 'ponte', nunca 'poner' a se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USAR : Esto lo podr�s usar, valga la redundancia, para utilizar objet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yo uso sea obvio, como pueda ser un tel�fono, un pa�uelo (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narse los moquetes), una llave, o una grapadora. En algun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casiones, quiz� sea necesario ser m�s expl�cito y no se acep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ar. En ese caso deber�as buscar un verbo m�s adecuado (y lo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bable es que se te informe del verbo en cuesti�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RO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INVENTARIO (I) : Mostrar� una lista de los objetos que hasta ese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nto hayas recolectado en tu aven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 interaccionar con los PNJs (Personajes No Jugadores), que tamb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 denominados PSIs (Personajes Seudo Inteligentes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DECIR : Si quieres decir algo en particular. Debes encerrar entre com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las ("") el mensaje. Si hay m�s de un PNJ contigo tambi�n d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�s especificar a qui�n te dirijes, aunque por defecto se 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 PSI con el que has hablado por �ltima ve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Decir "�Hola!"', 'Decir "�Morenaza!" a la ba�ista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Decir a la recepcionista "Estoy buscando al Dr. Pindrekes"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PREGUNTAR : Cuando quieras obtener informaci�n sobre algo en concre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 cuanto al destinatario de la pregunta, el parser se rige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 mismo que en el caso de 'decir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Preguntar a la recepcionista por el Dr. Pindrek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Preguntar sobre la subida de los tipos de inter�s al se�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nistro de econom�a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MATAR - ATACAR - LU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DAR - ENTREGAR - REGALAR : Quiz� puedas llegar a algo m�s fruct�fero 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 portas bien con un PNJ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MOSTRAR - ENSE�AR : Si quieres ense�ar alguno de los objetos de t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ventario a un PN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COMPRAR Y LISTA: Dos comandos �tiles en las tien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ros comand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AGRESIVA, NORMAL, DEFENSIVA : Diferentes t�cticas en comb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ESPERAR : Consume un turno de juego. �til cuando alg�n PNJ te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ando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DILIGENTE : Activa/desactiva el modo diligente. Por defecto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ado y por tanto, junto con la descripci�n de la loca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 la que te encuentres, se te dar�n las salidas. Si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activado no se te dar�n y siempre que quieras ver las sal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dr�s que entrar el comando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NOTIFICATIVO, NOTIFICAR : Activa/desactiva el modo notificativo.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ecto est� desactivado y no ser�s informado cuando tu puntu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 vea increment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TRANQUI, TRANQUILO : Activa/desactiva el modo tranquilo. Por def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t� desactivado, lo que querr� decir que cuando combatas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altos se seguir�n uno tras otro. En cambio, si lo acti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dr�s que entrar 'OK' antes de cada asalto para que �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ga lugar. Hasta que lo hagas, podr�s hacer cualquier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 tranquilidad, incluso intercambiar unas palabras (o gru�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gritos de guerra) con tu opon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INFO : Muestra las caracter�sticas de tu personaje: puntos de exper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ia, habilidad con armas y puntos de vida, adem�s de los pu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 aventura que es un indicativo de que porcentaje de la ave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s completado hasta ese mo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PUNTOS, PUNTUACION : Te dar� los puntos de aventura conseguido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 rango que te conf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STATUS, ESTATUS o BARRA n : Para indicar si quieres barra de estado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 que tipo. Tienes 10 posibilidades diferentes, para qu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s a tu gu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ongamos que est�s en el cine, con 34 puntos de 75 consegui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puntos de vida de un m�ximo de 9, y eres nivel 2, con 14 pu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 experien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- Sin barra de es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-                                                       34/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- "En el cine"                                          34/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- "En el cine"                              Puntuaci�n: 34/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- "En el cine"                 Vida: 08/09  Puntuaci�n: 34/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- "En el cine"                        HP: 08/09  Score: 34/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- "En el cine"                                     8/9  34/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- "En el cine" Nivel:2 (14 exp) Vida: 08/09 Puntuaci�n: 34/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- "En el cine"                                   Vida:  08/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- "En el cine"                                34 puntos de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COLOR n : Con este comando puedes seleccionar los colores para la ba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 estado. Color 1.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HISTORIA : El c�mo y el porqu� de tu aventur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AYUDA : No muestra una ayuda para avanzar en el juego, sino que mu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a lista de verbos que puedes utilizar. Recuerda: A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 le pidas ayuda, p�desela (si la necesitas) a alg�n PN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HORA : Te informar� de la hora dimensional que te corresponde (par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se te vaya el santo al cie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VERSION : Te muestra el n�mero de versi�n de Eudox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SISTEMA xxxx : Ejecuta el comando del sistema xxxx. Por ejempl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sistema date' equivaldr�a al comando 'date' introducido desde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S. Te recomiendo que no hagas cosas raras que entorpezca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rmal ejecuci�n de Eudoxio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) CARGAR yyyy - LOAD yyyy : Carga la situaci�n yyyy.SAV del dis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SALVAR yyyy - SAVE yyyy: Salva la situaci�n yyyy.SAV en el d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SCRIPT zzzz : Mandar� los mensajes que aparezcan en pantalla tambi�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 fichero (zzzz.SCR). Es �til por si m�s tarde quieres revis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 par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) UNSCRIPT : Deja de realizar el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FIN - QUIT - ABANDONAR : Para salir del juego. Si al hacerlo esta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 un script, autom�ticamente se cerrar� el fich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CREDITOS : Te mostrar� las t�pica pantalla de cr�di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 teclas del cursor arriba y abajo las tienes a tu disposici�n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vocar comandos anteriores. A parte, tambi�n dispones de DEL, Back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me (Inicio), End (Final), Insert, ESC para borrar la l�nea completa,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es derecha e izquierda para facilitar el introducir y editar coma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 teclas de funci�n pueden ahorrarte la introducci�n de unos cua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andos, as� de F1 a F10 tienes: examina, coge, deja, decir, info, ho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ligente, notificativo, status 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ando aparezca un texto que no quepa en la pantalla aparecer�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inferior: [M�S:SPC/RET]. Se te dar� la opci�n de leer l�nea a l�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ndo el Espacio o Cursor Abajo, o p�gina a p�gina, para lo cual debe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le al Return 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[4] CONSEJOS PARA AVENTUREROS PRINCIPIAN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Lee cuidadosamente todo lo que aparezca por pantalla y examina lo que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ame la aten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�zte un mapa de las localizaciones, marcando donde encuentras los obje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 la mayor�a de las aventuras suelen haber laberintos donde salir de el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suele ser evidente. Para saber si realmente te mueves, deja caer alg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to y si lo vuelves a encontrar, es que has vuelto al mismo si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 llegas a un lugar donde est� oscuro, es que te falta una luz. Procur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entrarte en estos lugares, porque la gente que lo hace, suele acabar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cuello roto despu�s de un inoportuno resbal�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i te quedas atascado, vuelve sobre tus pasos, ya que quiz� te hayas dej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 en el tint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malmente no estar�s solo, as� pues interacciona con los personaj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z� te puedan ayudar o darte alguna pista import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 al hablar con alg�n PNJ �ste no te entiende, quiz� debas expres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otra manera. Recuerda que �sto no es m�s que una aventura conver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ional y que incluso los programas creados espec�ficamente para recr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 conversaci�n entre ser humano y computadora (tipo ELIZA) son, h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 hoy, algo m�s que est�pidos. Quiz� m�s de una vez tengas la sens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que est�s hablando con la pared, pero insiste y puede que saques 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 informaci�n. De hecho, en la vida real, hablar con la pared pue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egar a ser menos frustrante que hablar con algunas personas de carn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e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 [5] INSTALAC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rimient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BM PC (i8086 o superi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nitor (�nicamente soportado el modo 80 x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50 Kb de memoria convencional li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-DO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aci�n: Simplemente copia los archivos Eudoxio.exe y Eudoxio.Dat a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 duro. Tambi�n puedes jugar desde un diskette, pero en ese cas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ecuci�n ser� m�s le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[6] AVENTURA A LA MAXIMA POTENCI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al grabar, al cargar o al hacer un script te da error, esto podr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erse a una de estas dos caus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 Disco o diskette protegido contra escri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- Tienes pocos FILES declarados en el CONFIG.SYS. En este ca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beras aumentar su n�mero. (FILES=30, por ejemp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al jugar no visualizas diferentes colores, quiz� sea problema d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enes instalado el ANSI.SYS en el archivo CONFIG.SYS.  No lo cargues y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a se soluciona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jecuci�n desde la l�nea de coman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doxio [/F] [/M] [/P] [/S] [situaci�n[.SAV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 par�metros entre corchetes son opcion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        Provoca que se desactiven las fue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        Ejecuci�n en modo monocro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   Elimina todas las 'filigranas' usadas en modo tex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ida pantalla de presentaci�n, que ser� salt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   Fuerza la no presencia de la linea de status de la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erior de la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ci�n  La situaci�n cargar� del disco una partida grab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 quieres, puedes utilizar tu procesador de textos preferido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er un cuaderno de notas. S�lo tienes que utilizar el comando SISTEM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comando del DOS oportuno, por ejemplo 'SISTEMA EDIT Notas.txt'. Eso 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procesador de textos, no debe necesitar mucha memoria, ya que el pro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doxio consume su par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: Los usuarios de sistemas multitarea quiz�s encuentren el co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erior un pel�n rid�culo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o quiz� hayas comprobado ya, este juego no posee banda sonora, pero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qu� mejor musica que la que t� prefieras? Si tienes unidad de CD, no s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ario que salgas del entorno Edx&gt; para escuchar tus compactos pref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. Emplea, como antes, el comando SISTEMA ('SISTEMA CDPLYR', o 'SISTE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X', por ejempl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[7] LA AVENTURA EN ESPA�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La conversacional no ha muerto! Hoy d�a sobreviven tres publicacion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ellano (y otras tantas en ingl�s), adem�s de organizarse concursos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�s interesado en el mundillo de la aventura, te comento unas cuan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ci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Ediciones CAAD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partado de Correos 319      � El CAAD es la publicaci�n aventur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6080 Valencia               � m�s veterana de este pais (m�s de nu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 xml:space="preserve">Ĵ a�os de historia). Imprescindible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ttp://www.caad.es           � eres un fan de la conversac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YZC edita el Zona Zero, fanzine     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no te deber�as perder por nada     �  Year Zero Club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mundo. A parte de la aventura (su  �  Apartado de Correos 166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a principal) tratan el rol, los     �  28922 Madri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egos de cartas, la inform�tica...    ��������������������������������Ĵ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encima ahora la puedes conseguir     �  e-mail: jaba@lettera.skios.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tuitamente via ftp en Internet.     �  ftp://ftp.gmd.de/if-archive/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aviso, eso s�, de que �ltimamente   �        magazines/ZonaZer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club anda algo desaparecido :-(    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 Publicaci�n de reciente apari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panish Quest                     � exclusivamente dedicada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Ĵ aventura: noticias, soluci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-mail: kilivor@usa.net,          � art�culos, program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d6516465@est.fib.upc.es   � Contactos via correo normal a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ttp://www.geocities.com/         � propia direcci�n, ya que soy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/TimesSquare/Dungeon/2687  � de los dos editores (el otro es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 </w:t>
      </w:r>
      <w:r>
        <w:rPr/>
        <w:t>colega Ra�l �lvare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</w:t>
      </w:r>
      <w:r>
        <w:rPr/>
        <w:t>Pro-Imagyn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Y no olvides pasarte por mi propia p�gina, donde encontrar�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uevas aventuras de mi autor�a y un nuevo y revolucionario pars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otalmente gratuito. El parser te permitir� crear tus propia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nversacionales. B�sca la aventura del nuevo milenio en..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�������    </w:t>
      </w:r>
      <w:r>
        <w:rPr/>
        <w:t>http://imagyna.tachyonicecho.com    ���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poco olvides suscribirte a la lista de correo de aventuras del CA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de nos damos cita los aventureros de habla hispana. P�sate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onelist.com/subscribe.cgi/caad y d�te de alta ahora mis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[8] COMENTARIOS FINA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probable que encuentres alg�n bug (error) al jugar esta aventura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as�, h�zmelo saber para que podamos arreglarlo en la pr�xima vers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lees esto en 1999, probablemente ya haya finalizado la segunda pa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te aseguro ser� infinitamente mejor que �sta: m�s puzzles, parser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zado, personajes m�s inteligentes, m�s niveles, y muchas cosas m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o, eso s�, la aventura seguir� tal como acaba en esta primera p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�! �QU� A�N NO LA HAS ACABADO! �A qu� esperas? Hay varios fina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te quedas atascado, y est�s desesperado porque no eres capaz de acabar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ar� echarte una mano. Y si el que quiere echarme una mano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zaci�n de la segunda parte eres t�, estar�a encantado de contar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 ayuda. Venga, an�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si creas una aventura m�ndamela o d�me como puedo conseguir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miendo, para BUGS, ATASCOS, OPINIONES y SUGERENCIAS dirigirs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&gt; kilivor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http://imagyna.tachyonicecho.com siempre podr�s encontr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tima versi�n disponible de este programa. Tambi�n puedes encontrar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la secci�n de descargas del CAAD http://www.caad.es All� halla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bi�n muchas otras aventu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o dato adicional decir que 'El Poder de la K�nbreton' se llev�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ci�n especial en el 1r Concurso Nacional de Aventuras del Yea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b (a�o 199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[9] CREDIT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 Aventura de Eudoxio I: EL PODER DE LA KINBRE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�n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] 1993-1997 Fundaci�n Pro-Imagy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ador y autor del gui�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iel C�rden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ead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�l �lvarez, que puso a parir este juego en la edici�n de marz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97 de Spanish Quest. Detect� varios fallos importan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adem�s realiz� varias sugerencias, algunas han s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adas ya en consideraci�n, y otras han sido apunt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 'El Concilio del Bi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�s �lvarez del Amo, por su exhaustivo testeo que pus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ifiesto gran cantidad de errores, demostrando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�n 1.6 de definitiva 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gio Baila (Sargue), por lograr digerir el libro -que m�s bie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nciclopedia- Pc Interno y rescatarme en la rutina inpu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clado. Como testeador, sugiri� cantidad de ideas y encon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tud de fal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Carceller, que encontr� el error que pensaba iba a se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ltimo de los de consideraci�n. Me equivoqu�, hab�an m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isco C�rdenas, que sufri� las primeras versiones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tiago Mielgo, que tambi�n sufri� la versi�n 0.67. Es m�s, c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 a�n la sufre, as� que tendr� que mandarle esta por sn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Miraut, que detect� un error grave en el sistema anti-ch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em�s sugiri� que el parser aceptara separadores 'extra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 el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in Oehm, que detect� incongruencias importa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ndro Pardini, por su intr�pida caza de bugs y valio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erenc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los S�nchez, que a parte de detectar varios bugs se que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parser de Eudoxio. Carlos, te prometo un parser de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 Edx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radecimi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berDaemon from BLACK GATE, por algunas ideas en cua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ificaci�n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an Llanas de SEI Soft, por su excelente FontEdit II. Eudox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 utiliza para tratar con las fuentes que aparecen en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ego. Puedes obtener su programa completo en su pr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�gina WEB http://www-fib.upc.es/~f2464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dicado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William Crowther y a Don Woods por Adventure (la orig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los que trabajaron en Infocom creando esos juegos tan maravillos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chanter, Zork Trilogy y Trinity por citar algunos. A los que a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 forman no, ya que �ltimamente se dedican a sacar cosas como Z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mesis, que no es precisamente una aventura conversac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 los que trabajaron con tanta ilusi�n en Aventuras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 todos los que hacen posible Zona Zero, CAAD y a todos aquel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bs, compa��as y fundaciones aventureras que en la actua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�n sobrev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todos los que a�n crean aventuras conversacionales, abri�ndon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s puertas de sus creaciones, de sus propios mu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 los creadores de parsers y sistemas de creaci�n de aventu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Y sobre todo, esta aventura va dedicada a t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 � � 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^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-�     Daniel te susurra: "Volver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Fin de EUDOXIO.DOC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