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lang w:val="es-ES_tradnl"/>
        </w:rPr>
        <w:t>AVENTURA EN EL SIGLO XX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s-ES_tradnl"/>
        </w:rPr>
        <w:t>Si no habías jugado antes a una aventura, lee después el fichero HELP.DO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sz w:val="32"/>
          <w:szCs w:val="32"/>
          <w:lang w:val="es-ES_tradnl"/>
        </w:rPr>
        <w:t>Instalació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scomprime el fichero que has recibido en un directorio del disco duro, por ejemplo C:\JUEGOS\AV2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Arial" w:cs="Arial" w:ascii="Arial" w:hAnsi="Arial"/>
          <w:b/>
          <w:bCs/>
          <w:sz w:val="32"/>
          <w:szCs w:val="32"/>
          <w:lang w:val="es-ES_tradnl"/>
        </w:rPr>
        <w:t>Comienzo rápi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jecuta el fichero AJUGAR.BAT (ejecútalo directamente desde Windows, no desde el DOS), que te mostrará este fichero, el manual y ejecutará la aven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Arial" w:cs="Arial" w:ascii="Arial" w:hAnsi="Arial"/>
          <w:b/>
          <w:bCs/>
          <w:sz w:val="32"/>
          <w:szCs w:val="32"/>
          <w:lang w:val="es-ES_tradnl"/>
        </w:rPr>
        <w:t>Ejecució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juego tiene dos ficheros .bat con las configuraciones más habituales, ejecuta el que te intere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>AV24.BAT</w:t>
        <w:tab/>
        <w:tab/>
        <w:t>Juego en modo gráfico con 256 colores de la tarjeta VGA/MC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>AVTEXTO.BAT</w:t>
        <w:tab/>
        <w:t>Juego en modo tex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música está desactivada por defecto. Para activarla borra el parámetro /NI del fichero .bat. Lee el fichero MANUAL.DOC para obtener más detal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Para salir de la aventura teclea la ord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FIN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y responde a las dos preguntas que te hará el ordenad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sz w:val="32"/>
          <w:szCs w:val="32"/>
          <w:lang w:val="es-ES_tradnl"/>
        </w:rPr>
        <w:t>Desinstalació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desinstalar la aventura, simplemente borra el directorio donde la hayas instal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s-ES_tradnl"/>
        </w:rPr>
        <w:t>Requisitos del sistem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ejecutar la aventura sólo necesit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>-Un PC con MS-DOS 3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>-500ks (más o menos) de memoria convencional li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>-Disco duro con 5 megas lib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>-Tarjeta V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>-Se recomienda caché de disco y rat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Esto es todo, espero que disfrutes de la aventura y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s-ES_tradnl"/>
        </w:rPr>
        <w:t>no te olvides leer el manual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